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</w:rPr>
      </w:pPr>
      <w:r>
        <w:rPr>
          <w:i/>
        </w:rPr>
        <w:t xml:space="preserve">Вносится Губернатором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роект № ________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О внесении изменений в Закон Новосибирской области «</w:t>
      </w:r>
      <w:r>
        <w:rPr>
          <w:szCs w:val="28"/>
        </w:rPr>
        <w:t>О порядке организации и ведения регистра муниципальных нормативных правовых актов Новосибирской области</w:t>
      </w:r>
      <w:r>
        <w:rPr/>
        <w:t>»</w:t>
      </w:r>
    </w:p>
    <w:p>
      <w:pPr>
        <w:pStyle w:val="Heading4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240"/>
        <w:ind w:firstLine="720"/>
        <w:rPr/>
      </w:pPr>
      <w:r>
        <w:rPr/>
        <w:t>Статья 1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Внести в Закон Новосибирской области от 8 апреля 2013 года № 315-ОЗ «О порядке организации и ведения регистра муниципальных нормативных правовых актов Новосибирской области» (с изменениями, внесенными Законом Новосибирской области от 26 февраля 2015 года № 524-ОЗ)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) в статье 1 слова «6 октября 1999 года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заменить словами «21 декабря 2021 года № 414-ФЗ «Об общих принципах организации публичной власти в субъектах Российской Федерации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 в статье 2:</w:t>
      </w:r>
    </w:p>
    <w:p>
      <w:pPr>
        <w:pStyle w:val="Normal"/>
        <w:ind w:firstLine="709"/>
        <w:jc w:val="both"/>
        <w:rPr/>
      </w:pPr>
      <w:r>
        <w:rPr>
          <w:szCs w:val="28"/>
        </w:rPr>
        <w:t>а) в пункте 1 части 3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дпункт «а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а) копий муниципальных нормативных правовых актов, за исключением уставов муниципальных образований и муниципальных нормативных правовых актов о внесении изменений в уставы муниципальных образований;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дпункт «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в) сведений об официальном опубликовании (обнародовании) муниципальных нормативных правовых актов;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 часть 4 признать утратившей силу;</w:t>
      </w:r>
    </w:p>
    <w:p>
      <w:pPr>
        <w:pStyle w:val="Normal"/>
        <w:ind w:firstLine="709"/>
        <w:jc w:val="both"/>
        <w:rPr/>
      </w:pPr>
      <w:r>
        <w:rPr>
          <w:szCs w:val="28"/>
        </w:rPr>
        <w:t>3) в статье 3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 в части 1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ункт 2 дополнить словами «в регистре»;</w:t>
      </w:r>
    </w:p>
    <w:p>
      <w:pPr>
        <w:pStyle w:val="Normal"/>
        <w:ind w:firstLine="709"/>
        <w:jc w:val="both"/>
        <w:rPr/>
      </w:pPr>
      <w:r>
        <w:rPr>
          <w:szCs w:val="28"/>
        </w:rPr>
        <w:t>пункт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3)</w:t>
      </w:r>
      <w:r>
        <w:rPr/>
        <w:t> </w:t>
      </w:r>
      <w:r>
        <w:rPr>
          <w:szCs w:val="28"/>
        </w:rPr>
        <w:t>реквизиты муниципальных нормативных правовых актов (вид акта, наименование принявшего (издавшего) его органа местного самоуправления муниципального образования Новосибирской области (далее – орган местного самоуправления) и (или) должностного лица местного самоуправления, дата его принятия (издания), его регистрационный номер и наименование);»;</w:t>
      </w:r>
    </w:p>
    <w:p>
      <w:pPr>
        <w:pStyle w:val="Normal"/>
        <w:ind w:firstLine="709"/>
        <w:jc w:val="both"/>
        <w:rPr/>
      </w:pPr>
      <w:r>
        <w:rPr>
          <w:szCs w:val="28"/>
        </w:rPr>
        <w:t>пункт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4) сведения об официальном опубликовании (обнародовании) муниципальных нормативных правовых актов;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 пункт 6 части 2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6) письма, иная информация, поступившая в отношении муниципальных нормативных правовых актов из органов прокуратуры, органов государственной власти Новосибирской области и иных государственных органов, органов местного самоуправления, включаемые в регистр по решению уполномоченного органа.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 в статье 4:</w:t>
      </w:r>
    </w:p>
    <w:p>
      <w:pPr>
        <w:pStyle w:val="Normal"/>
        <w:ind w:firstLine="709"/>
        <w:jc w:val="both"/>
        <w:rPr/>
      </w:pPr>
      <w:r>
        <w:rPr>
          <w:szCs w:val="28"/>
        </w:rPr>
        <w:t>а) в абзаце втором части 1 слова «указанным в пунктах 2 – 5» заменить словами «указанных в пунктах 2 – 6», слова «(должностному лицу местного самоуправления)» заменить словами «или должностному лицу местного самоуправления»;</w:t>
      </w:r>
    </w:p>
    <w:p>
      <w:pPr>
        <w:pStyle w:val="Normal"/>
        <w:ind w:firstLine="709"/>
        <w:jc w:val="both"/>
        <w:rPr/>
      </w:pPr>
      <w:r>
        <w:rPr>
          <w:szCs w:val="28"/>
        </w:rPr>
        <w:t>б) в части 3 слова «(должностные лица местного самоуправления)» заменить словами «или должностные лица местного самоуправления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) часть 4 признать утратившей сил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 в статье 5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 часть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3. Уполномоченный орган в срок, установленный Правительством Новосибирской области, включает экспертное заключение в регистр и направляет его в орган местного самоуправления и (или) должностному лицу местного самоуправления, принявшему (издавшему) муниципальный нормативный правовой акт.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 часть 4 признать утратившей силу.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 Настоящий Закон вступает в силу со дня, следующего за днем его официального опубликования, за исключением пункта 1 статьи 1.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 Пункт 1 статьи 1 настоящего Закона вступает в силу с 1 января 2023 год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</w:t>
        <w:tab/>
        <w:tab/>
        <w:tab/>
        <w:tab/>
        <w:tab/>
        <w:tab/>
        <w:tab/>
        <w:t xml:space="preserve"> А.А. Травник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«___» ___________ 2022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__________ –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7:45:00Z</dcterms:created>
  <dc:creator>User</dc:creator>
  <dc:description/>
  <cp:keywords/>
  <dc:language>en-US</dc:language>
  <cp:lastModifiedBy>Лебедев Сергей Александрович</cp:lastModifiedBy>
  <dcterms:modified xsi:type="dcterms:W3CDTF">2022-09-21T03:41:00Z</dcterms:modified>
  <cp:revision>47</cp:revision>
  <dc:subject/>
  <dc:title/>
</cp:coreProperties>
</file>